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Format per la progettazione di Prove di Competenza (PdC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Prova di Competenza/….maggio 201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7854"/>
      </w:tblGrid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Titolo Prova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GALO DI COMPLEANNO</w:t>
            </w:r>
          </w:p>
        </w:tc>
      </w:tr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Destinatari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lunni di classe2^sez. A, B, C della Scuola primaria G. Ferraris</w:t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ciplina/e coinvolta/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ta della prov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li necessari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tematica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o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olantino sui giocattoli e i giochi dei maggiori punti vendita della città, scheda e foglio di calcolo, matita…</w:t>
            </w:r>
          </w:p>
        </w:tc>
      </w:tr>
      <w:tr>
        <w:trPr>
          <w:trHeight w:val="132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a/e e Traguardo/i che la PdC si prefigge di rilevare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18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>Competenza matematica e competenze di base in scienza e tecnologia</w:t>
            </w:r>
            <w:r>
              <w:rPr>
                <w:rFonts w:cs="Calibri" w:ascii="Calibri" w:hAnsi="Calibri"/>
                <w:sz w:val="20"/>
                <w:szCs w:val="18"/>
              </w:rPr>
              <w:t xml:space="preserve"> (competenza chiave europe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Traguardi per lo sviluppo delle competenze al termine della scuola primaria - Matematic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18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18"/>
              </w:rPr>
              <w:t>L'alunno ha compreso il significato dei numeri, i modi di rappresentarli e il significato della notazione posizionale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18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18"/>
              </w:rPr>
              <w:t>L'alunno ha compreso il significato delle operazioni e sa operare tra numeri in modo consapevole, sia mentalmente, sia per iscritto, sia con strumenti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18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18"/>
              </w:rPr>
              <w:t>L'alunno sa risolvere problemi con strategie diverse, mantenendo il controllo sul processo e sui risulta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incipali contenuti disciplinari coinvolti (conoscenze)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 numeri entro il 10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l valore delle monete e banconote in euro (senza i centesimi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li algoritmi delle quattro operazioni</w:t>
            </w:r>
          </w:p>
        </w:tc>
      </w:tr>
      <w:tr>
        <w:trPr>
          <w:trHeight w:val="147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ituazione problema tratta dal mondo reale da cui parte la PdC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er il tuo compleanno hai ricevuto 100 euro da spendere a tuo piacere in un negozio di giocattoli. Hai a disposizione due volantin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dividu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giochi e i giocattoli che puoi acquistare e calcola la spesa complessiv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ti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 tue scelte nell'acquisto dei giochi</w:t>
            </w:r>
          </w:p>
        </w:tc>
      </w:tr>
      <w:tr>
        <w:trPr>
          <w:trHeight w:val="75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Indicare le fasi della prova e i rispettivi tempi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ttura dei volantin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celta dei giochi preferiti che si vogliono acquista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ttribuzione dei prezzi ai giochi scelt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alcolo della somma dei prezzi/spesa total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●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nfronto tra la somma totale che si vuole spendere e il budget a disposi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567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>
        <w:rFonts w:cs="Arial" w:ascii="Arial" w:hAnsi="Arial"/>
        <w:sz w:val="20"/>
        <w:szCs w:val="20"/>
      </w:rPr>
      <w:t xml:space="preserve">ALLEGATO A - Format Prove di Competenza – di Roberto Trinchero                                        V.09/17– Team Edure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1:01:00Z</dcterms:created>
  <dc:creator>Roberto Trinchero</dc:creator>
  <dc:description/>
  <cp:keywords/>
  <dc:language>en-US</dc:language>
  <cp:lastModifiedBy>Maria</cp:lastModifiedBy>
  <cp:lastPrinted>2011-05-24T08:21:00Z</cp:lastPrinted>
  <dcterms:modified xsi:type="dcterms:W3CDTF">2019-04-24T19:29:00Z</dcterms:modified>
  <cp:revision>7</cp:revision>
  <dc:subject/>
  <dc:title>Format PdC - R.Trinchero</dc:title>
</cp:coreProperties>
</file>